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Verdana" w:hAnsi="Verdana" w:eastAsia="Verdana" w:cs="Verdana"/>
          <w:b/>
          <w:b/>
          <w:bCs/>
          <w:color w:val="808080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rFonts w:ascii="Verdana" w:hAnsi="Verdana" w:eastAsia="Verdana" w:cs="Verdana"/>
          <w:b/>
          <w:b/>
          <w:bCs/>
          <w:color w:val="80808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808080"/>
          <w:sz w:val="20"/>
          <w:szCs w:val="20"/>
        </w:rPr>
        <w:t>Рекомендуемый набор медикаментов и перевязочного материала</w:t>
      </w:r>
    </w:p>
    <w:p>
      <w:pPr>
        <w:pStyle w:val="Normal"/>
        <w:widowControl w:val="false"/>
        <w:jc w:val="center"/>
        <w:rPr>
          <w:rFonts w:ascii="Verdana" w:hAnsi="Verdana" w:eastAsia="Verdana" w:cs="Verdana"/>
          <w:color w:val="80808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808080"/>
          <w:sz w:val="20"/>
          <w:szCs w:val="20"/>
        </w:rPr>
        <w:t>из расчета на 100 детей в одну смену</w:t>
      </w:r>
    </w:p>
    <w:p>
      <w:pPr>
        <w:pStyle w:val="Normal"/>
        <w:widowControl w:val="false"/>
        <w:rPr>
          <w:rFonts w:ascii="Verdana" w:hAnsi="Verdana" w:eastAsia="Verdana" w:cs="Verdana"/>
          <w:color w:val="808080"/>
          <w:sz w:val="20"/>
          <w:szCs w:val="20"/>
        </w:rPr>
      </w:pPr>
      <w:r>
        <w:rPr>
          <w:rFonts w:eastAsia="Verdana" w:cs="Verdana" w:ascii="Verdana" w:hAnsi="Verdana"/>
          <w:color w:val="808080"/>
          <w:sz w:val="20"/>
          <w:szCs w:val="20"/>
        </w:rPr>
      </w:r>
    </w:p>
    <w:tbl>
      <w:tblPr>
        <w:tblW w:w="10862" w:type="dxa"/>
        <w:jc w:val="left"/>
        <w:tblInd w:w="-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16"/>
        <w:gridCol w:w="3446"/>
      </w:tblGrid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Бинты стерильные и нестерильные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0 шт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Пакеты индивидуальные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 шт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Салфетки стерильные 10х16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 у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Марля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 м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Вата белая бытовая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750 г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Бумага компрессная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 листов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Лейкопластырь (2 см, 5 см)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4 катушки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Спиртовой раствор йода 5%-ный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Раствор перекиси водорода 3%-ный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30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Марганцовокислый калий (кристаллы)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 г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Сода двууглекислая (столовая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Метиленовый синий 1%-ный раствор на спирту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Валериановые капли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5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Кордиамин капли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Зубные капли "Дента"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Спирт-ректификат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5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Нашатырный спирт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Борный спирт 3%-ный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Кофеин 10%-ный - 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Кордиамин 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3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Адреналин гидрохлорид 0,1-ный - 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Строфантин 0,05%-ный -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Корглюкон 0,06%-ный -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Преднизалон 30 мг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Кальций хлорид 10%-ный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Пипольфен 2,5%-ный -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3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Димедрол 1%-ный -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Анальгин 50%-ный - 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Эуфиллин 24%-ный -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Магнезия серно-кислая 25%-ный - 5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Эфедрин 5%-ный -1,0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3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Анальгин 0,5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0 таб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Парацетамол 0,2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 упак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Димедрол 0,05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30 таб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Таблетки от кашля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 упак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Валидол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 таб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Мазь тетрациклиновая 10,0 глазная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 упак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Вазелин борный 25,0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 упак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Ингалипт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 фл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Сульфадиметаксин 0,5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30 таб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Этазол 0,5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30 таб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Левомицетин 0,25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0 таб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Эритромицин 100000 ЕД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0 таб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Пенициллин 300000 ЕД для инъекций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 фл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Ампициллин 250000 ЕД для инъекций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8 ф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Новокаин 0,5-0,25%-ный - 5 мл в ампул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20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Магния сульфат в порошке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0 г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Масло вазелиновое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Мазь Вишневского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0 г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Раствор риваноля 1:1000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00 мл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Горчичники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0 шт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Гексавит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0 шт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Аскорутин 0,05 в таблетках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100 шт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Дистиллированная вода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 амп.</w:t>
            </w:r>
          </w:p>
        </w:tc>
      </w:tr>
      <w:tr>
        <w:trPr/>
        <w:tc>
          <w:tcPr>
            <w:tcW w:w="7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Физиологический раствор</w:t>
            </w:r>
          </w:p>
        </w:tc>
        <w:tc>
          <w:tcPr>
            <w:tcW w:w="3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5 амп.</w:t>
            </w:r>
          </w:p>
        </w:tc>
      </w:tr>
    </w:tbl>
    <w:p>
      <w:pPr>
        <w:pStyle w:val="Normal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"/>
    <w:basedOn w:val="Normal"/>
    <w:qFormat/>
    <w:pPr>
      <w:spacing w:before="100" w:after="100"/>
    </w:pPr>
    <w:rPr>
      <w:rFonts w:ascii="Tahoma" w:hAnsi="Tahoma" w:eastAsia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9:07:00Z</dcterms:created>
  <dc:creator>John</dc:creator>
  <dc:description/>
  <dc:language>en-US</dc:language>
  <cp:lastModifiedBy>John</cp:lastModifiedBy>
  <dcterms:modified xsi:type="dcterms:W3CDTF">2004-06-15T19:21:00Z</dcterms:modified>
  <cp:revision>6</cp:revision>
  <dc:subject/>
  <dc:title>Возраст: 12-19</dc:title>
</cp:coreProperties>
</file>